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1815"/>
        <w:gridCol w:w="185"/>
        <w:gridCol w:w="690"/>
        <w:gridCol w:w="690"/>
        <w:gridCol w:w="690"/>
        <w:gridCol w:w="690"/>
        <w:gridCol w:w="475"/>
        <w:gridCol w:w="215"/>
        <w:gridCol w:w="690"/>
        <w:gridCol w:w="690"/>
        <w:gridCol w:w="690"/>
        <w:gridCol w:w="690"/>
        <w:gridCol w:w="695"/>
      </w:tblGrid>
      <w:tr>
        <w:trPr>
          <w:trHeight w:val="474" w:hRule="atLeast"/>
          <w:cantSplit w:val="true"/>
        </w:trPr>
        <w:tc>
          <w:tcPr>
            <w:tcW w:w="9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F</w:t>
            </w:r>
            <w:r>
              <w:rPr>
                <w:b/>
                <w:sz w:val="36"/>
              </w:rPr>
              <w:t>接合チェックシート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事場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施工方向→</w:t>
            </w:r>
          </w:p>
        </w:tc>
      </w:tr>
      <w:tr>
        <w:trPr>
          <w:trHeight w:val="3735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継　手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口　　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管の清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</w:tr>
      <w:tr>
        <w:trPr>
          <w:trHeight w:val="285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融着面の切削（ｽｸﾚｰﾌﾟ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融着面の清掃（ｴﾀﾉｰﾙ等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標線の確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ｲﾝｼﾞｹｰﾀの隆起確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電終了時刻（時分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継手に融着ﾃﾞｰﾀの記入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継手の写真撮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ｸﾗﾝﾌﾟ取り外し時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埋め戻し開始時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曲げ施工の有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陸継ぎの有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天候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湧水の有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合判定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9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　備考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行年月日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給水装置工事主任技術者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ポリエチレン管配管技能者</w:t>
            </w:r>
          </w:p>
        </w:tc>
      </w:tr>
      <w:tr>
        <w:trPr>
          <w:trHeight w:val="263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令和　　年　月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6:15:00Z</dcterms:created>
  <dc:creator>給配水課</dc:creator>
  <dc:description/>
  <cp:keywords/>
  <dc:language>en-US</dc:language>
  <cp:lastModifiedBy>User</cp:lastModifiedBy>
  <cp:lastPrinted>2013-03-21T11:51:00Z</cp:lastPrinted>
  <dcterms:modified xsi:type="dcterms:W3CDTF">2021-06-25T02:31:00Z</dcterms:modified>
  <cp:revision>22</cp:revision>
  <dc:subject/>
  <dc:title>PE管給水工事に関する水圧テストについて</dc:title>
</cp:coreProperties>
</file>