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5491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452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商号又は名称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5457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代表者氏名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１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１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１．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 w:color="000000"/>
        </w:rPr>
        <w:t>￥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１．　　　　　　令和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１．工　　　　期　　　　　　令和　　　年　　　月　　　日　　か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令和　　　年　　　月　　　日　　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上記工事について、次のとおり損害を生じたので工事請負契約第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条第１項の規定に基づき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⑴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⑵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⑶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損害発生及び発生の現場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⑷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52:00Z</dcterms:created>
  <dc:creator>財団法人 大阪府都市整備推進セ</dc:creator>
  <dc:description/>
  <cp:keywords/>
  <dc:language>en-US</dc:language>
  <cp:lastModifiedBy>田中　敏弘</cp:lastModifiedBy>
  <cp:lastPrinted>2012-03-01T11:47:00Z</cp:lastPrinted>
  <dcterms:modified xsi:type="dcterms:W3CDTF">2022-04-13T07:00:00Z</dcterms:modified>
  <cp:revision>11</cp:revision>
  <dc:subject/>
  <dc:title>Ｍ176  5-1～5-23 10/14P 3.5/5.1</dc:title>
</cp:coreProperties>
</file>