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受注者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商号又は名称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代表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令和　　年　　月　　日付けで請負契約を締結した下記工事について、工事の一部を下記のとおり（請け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負わせる、委任する）から契約書第７条の規定により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246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1"/>
        <w:gridCol w:w="703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246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1"/>
        <w:gridCol w:w="2010"/>
        <w:gridCol w:w="3216"/>
        <w:gridCol w:w="180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下請負等に付する部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概要及び予定工事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下請負者の住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、電話番号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下請負等に付する</w:t>
            </w:r>
          </w:p>
          <w:p>
            <w:pPr>
              <w:pStyle w:val="Normal"/>
              <w:spacing w:before="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ind w:firstLine="427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注）１．既に通知済のものについても記入し、下請負等に付する工事金額の合計を最下段に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3:00Z</dcterms:created>
  <dc:creator>財団法人 大阪府都市整備推進セ</dc:creator>
  <dc:description/>
  <cp:keywords/>
  <dc:language>en-US</dc:language>
  <cp:lastModifiedBy>田中　敏弘</cp:lastModifiedBy>
  <cp:lastPrinted>2012-03-01T11:47:00Z</cp:lastPrinted>
  <dcterms:modified xsi:type="dcterms:W3CDTF">2022-04-13T06:58:00Z</dcterms:modified>
  <cp:revision>9</cp:revision>
  <dc:subject/>
  <dc:title>Ｍ176  5-1～5-23 10/14P 3.5/5.1</dc:title>
</cp:coreProperties>
</file>