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様式　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70"/>
          <w:kern w:val="0"/>
          <w:sz w:val="28"/>
          <w:szCs w:val="21"/>
        </w:rPr>
        <w:t>委託写真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1"/>
        </w:rPr>
        <w:t>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886"/>
        <w:gridCol w:w="390"/>
        <w:gridCol w:w="1701"/>
        <w:gridCol w:w="1701"/>
        <w:gridCol w:w="2693"/>
        <w:gridCol w:w="1843"/>
      </w:tblGrid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　　　年度　　　　　　　　　　　　　　　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大阪広域水道企業団　○○　事業所（浄水場）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総括監督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主任監督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監督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技術者</w:t>
            </w:r>
          </w:p>
        </w:tc>
      </w:tr>
      <w:tr>
        <w:trPr>
          <w:trHeight w:val="126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pacing w:lineRule="auto" w:line="240" w:before="240" w:after="24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履 行 期 間　　　   令和　　　年　　　月　　　日　　～　　令和　　　年　　　月　　　日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2"/>
                <w:sz w:val="20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受　注　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（注）１．標題には履行年度、委託名を記入し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/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冊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冊………と番号を付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２．委託種別欄には写真帳に集録した写真の業務内容を書き表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1134"/>
      <w:pgNumType w:start="3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6:00Z</dcterms:created>
  <dc:creator>財団法人 大阪府都市整備推進セ</dc:creator>
  <dc:description/>
  <cp:keywords/>
  <dc:language>en-US</dc:language>
  <cp:lastModifiedBy>田中　敏弘</cp:lastModifiedBy>
  <cp:lastPrinted>2018-04-12T17:38:00Z</cp:lastPrinted>
  <dcterms:modified xsi:type="dcterms:W3CDTF">2022-04-13T07:39:00Z</dcterms:modified>
  <cp:revision>7</cp:revision>
  <dc:subject/>
  <dc:title>Ｍ176 5-42～61    10/14P 3.5/5.1</dc:title>
</cp:coreProperties>
</file>