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２２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560" w:hanging="5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借　　　用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left="480" w:hanging="48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施設管理担当者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注者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業務責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　務　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53" w:hanging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業務について、下記の物品を借用します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80" w:hanging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9" w:hanging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・借用期間：（自）令和　　年　　月　　日</w:t>
      </w:r>
    </w:p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 （至）令和　　年　　月　　日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9" w:hanging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引渡場所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9" w:hanging="240"/>
        <w:rPr/>
      </w:pPr>
      <w:r>
        <w:rPr/>
        <w:t>３．借用物品名</w:t>
      </w:r>
    </w:p>
    <w:tbl>
      <w:tblPr>
        <w:tblW w:w="8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323"/>
        <w:gridCol w:w="322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品　　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数　　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　　考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13:00Z</dcterms:created>
  <dc:creator>土木部事業管理室</dc:creator>
  <dc:description/>
  <cp:keywords/>
  <dc:language>en-US</dc:language>
  <cp:lastModifiedBy>田中　敏弘</cp:lastModifiedBy>
  <cp:lastPrinted>2007-03-05T14:15:00Z</cp:lastPrinted>
  <dcterms:modified xsi:type="dcterms:W3CDTF">2022-04-13T08:28:00Z</dcterms:modified>
  <cp:revision>20</cp:revision>
  <dc:subject/>
  <dc:title>様式－２９</dc:title>
</cp:coreProperties>
</file>