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様式　１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92"/>
          <w:w w:val="87"/>
          <w:kern w:val="0"/>
          <w:sz w:val="28"/>
          <w:szCs w:val="21"/>
        </w:rPr>
        <w:t>業務写真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w w:val="87"/>
          <w:kern w:val="0"/>
          <w:sz w:val="28"/>
          <w:szCs w:val="21"/>
        </w:rPr>
        <w:t>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886"/>
        <w:gridCol w:w="674"/>
        <w:gridCol w:w="1984"/>
        <w:gridCol w:w="1985"/>
        <w:gridCol w:w="1842"/>
        <w:gridCol w:w="1843"/>
      </w:tblGrid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令和　　　年度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○　○　○　業　務　写　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　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大阪広域水道企業団　○○　事業所（浄水場）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　　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施設管理担当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業務責任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副業務責任者）</w:t>
            </w:r>
          </w:p>
        </w:tc>
      </w:tr>
      <w:tr>
        <w:trPr>
          <w:trHeight w:val="1269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40" w:after="240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Cs w:val="24"/>
              </w:rPr>
              <w:t>履行期間　　　   令和　　　年　　　月　　　日　　～　　令和　　　年　　　月　　　日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2"/>
                <w:sz w:val="20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受　注　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（注）１．標題には履行年度、業務名を記入し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/3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冊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/3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冊………と番号を付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２．業務種別欄には写真帳に収録した写真の業務内容を書き表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30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20:00Z</dcterms:created>
  <dc:creator>財団法人 大阪府都市整備推進セ</dc:creator>
  <dc:description/>
  <cp:keywords/>
  <dc:language>en-US</dc:language>
  <cp:lastModifiedBy>榊　敬夫</cp:lastModifiedBy>
  <cp:lastPrinted>2011-03-18T17:04:00Z</cp:lastPrinted>
  <dcterms:modified xsi:type="dcterms:W3CDTF">2019-04-15T08:18:00Z</dcterms:modified>
  <cp:revision>54</cp:revision>
  <dc:subject/>
  <dc:title>Ｍ176 5-42～61    10/14P 3.5/5.1                  </dc:title>
</cp:coreProperties>
</file>