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１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     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施設管理担当者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受注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　　　　　　　　　　　　　　　　　　　　　　　　業務責任者　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下記のとおり段階確認を受けたいので報告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１．業　　　務　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３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４．確認希望、月、日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５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21590</wp:posOffset>
                </wp:positionV>
                <wp:extent cx="59740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.7pt" to="489.95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     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上記について、段階確認を実施し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62830</wp:posOffset>
                </wp:positionH>
                <wp:positionV relativeFrom="page">
                  <wp:posOffset>8499475</wp:posOffset>
                </wp:positionV>
                <wp:extent cx="1794510" cy="1012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56"/>
                              <w:gridCol w:w="1370"/>
                            </w:tblGrid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主　　査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施設管理担当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79.75pt;mso-wrap-distance-left:7.1pt;mso-wrap-distance-right:7.1pt;mso-wrap-distance-top:0pt;mso-wrap-distance-bottom:0pt;margin-top:669.25pt;mso-position-vertical-relative:page;margin-left:382.9pt;mso-position-horizontal-relative:page">
                <v:fill opacity="0f"/>
                <v:textbox inset="0in,0in,0in,0in">
                  <w:txbxContent>
                    <w:tbl>
                      <w:tblPr>
                        <w:tblW w:w="2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56"/>
                        <w:gridCol w:w="1370"/>
                      </w:tblGrid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主　　査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施設管理担当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30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2:27:00Z</dcterms:created>
  <dc:creator>財団法人 大阪府都市整備推進セ</dc:creator>
  <dc:description/>
  <cp:keywords/>
  <dc:language>en-US</dc:language>
  <cp:lastModifiedBy>田中　敏弘</cp:lastModifiedBy>
  <cp:lastPrinted>2011-03-18T17:03:00Z</cp:lastPrinted>
  <dcterms:modified xsi:type="dcterms:W3CDTF">2022-04-13T08:27:00Z</dcterms:modified>
  <cp:revision>14</cp:revision>
  <dc:subject/>
  <dc:title>Ｍ176 5-42～61    10/14P 3.5/5.1                  </dc:title>
</cp:coreProperties>
</file>