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　１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協　議　書（打合せ記録簿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96"/>
        <w:gridCol w:w="2518"/>
        <w:gridCol w:w="1282"/>
        <w:gridCol w:w="3760"/>
      </w:tblGrid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　　議　　者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　　　□受注者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議年月日</w:t>
            </w:r>
          </w:p>
        </w:tc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令和　年　月　日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議事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□その他（　　　）</w:t>
            </w:r>
          </w:p>
        </w:tc>
      </w:tr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5779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  <w:szCs w:val="18"/>
              </w:rPr>
              <w:t>打合せ内容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処理・回答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について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□受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）します。　　　　　　　　　　　　　　　　　令和　　年　　月　　日</w:t>
            </w:r>
          </w:p>
        </w:tc>
      </w:tr>
      <w:tr>
        <w:trPr>
          <w:trHeight w:val="411" w:hRule="atLeast"/>
        </w:trPr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者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について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示　□協議　□通知　□承諾　□提出　□報告　□届出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□受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）します。　　　　　　　　　　　　　　　　　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5243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6"/>
        <w:gridCol w:w="1226"/>
        <w:gridCol w:w="281"/>
        <w:gridCol w:w="1285"/>
      </w:tblGrid>
      <w:tr>
        <w:trPr>
          <w:trHeight w:val="408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長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査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施設管理担当者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業務責任者</w:t>
            </w:r>
          </w:p>
        </w:tc>
      </w:tr>
      <w:tr>
        <w:trPr>
          <w:trHeight w:val="893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13:00Z</dcterms:created>
  <dc:creator>土木部事業管理室</dc:creator>
  <dc:description/>
  <cp:keywords/>
  <dc:language>en-US</dc:language>
  <cp:lastModifiedBy>河﨑　尚寛</cp:lastModifiedBy>
  <cp:lastPrinted>2011-03-18T17:02:00Z</cp:lastPrinted>
  <dcterms:modified xsi:type="dcterms:W3CDTF">2021-03-23T06:24:00Z</dcterms:modified>
  <cp:revision>28</cp:revision>
  <dc:subject/>
  <dc:title>様式－２９</dc:title>
</cp:coreProperties>
</file>