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管 理 技 術 者 通 知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所　 在 　地</w:t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受注者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0"/>
          <w:kern w:val="0"/>
          <w:sz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80"/>
          <w:kern w:val="0"/>
          <w:sz w:val="24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令和　　年　　月　　日付けで業務委託契約を締結した下記業務の管理技術者を定め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ので通知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</w:tblGrid>
      <w:tr>
        <w:trPr>
          <w:trHeight w:val="952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委　託　名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履 行 期 間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　年　　月　　日か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　年　　月　　日から</w:t>
            </w:r>
          </w:p>
        </w:tc>
      </w:tr>
      <w:tr>
        <w:trPr>
          <w:trHeight w:val="899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委 託 場 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64"/>
        <w:gridCol w:w="1872"/>
        <w:gridCol w:w="1872"/>
        <w:gridCol w:w="1872"/>
      </w:tblGrid>
      <w:tr>
        <w:trPr>
          <w:trHeight w:val="213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氏　　　　名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生 年 月 日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資 格 内 容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資 格 番 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管理技術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注）　経歴書を添付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19:00Z</dcterms:created>
  <dc:creator>土木部事業管理室</dc:creator>
  <dc:description/>
  <cp:keywords/>
  <dc:language>en-US</dc:language>
  <cp:lastModifiedBy>田中　敏弘</cp:lastModifiedBy>
  <cp:lastPrinted>2018-04-12T17:13:00Z</cp:lastPrinted>
  <dcterms:modified xsi:type="dcterms:W3CDTF">2022-04-13T07:40:00Z</dcterms:modified>
  <cp:revision>5</cp:revision>
  <dc:subject/>
  <dc:title>業　務　委　託　提　出　書　類　一　覧</dc:title>
</cp:coreProperties>
</file>